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анитарно-гигиен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бора проб воздуха населенны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 проб воздух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бъек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отбор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обы (разовая, среднесуточная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ая документация, согласно которой был произведен отбо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 ________________ доставк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транспортировки _______________ хран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ы консерв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змерений, применяемые при отбор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поверк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местности: рельеф __________ зеленый масси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высота ____________ расстояние от источника загрязн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очная ситуац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источника загрязн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и мощность выброс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факел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местности с указанием источника загрязнения и точек от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 воздуха (порядкового номера точек отбор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  Фамилия,  И., О.   сотрудника,    в   присутствии   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отбор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подпись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амилия, И., О. проводившего отбор воздух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подпись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N ___ от __________ 20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6"/>
        <w:gridCol w:w="1350"/>
        <w:gridCol w:w="1214"/>
        <w:gridCol w:w="1350"/>
        <w:gridCol w:w="1080"/>
        <w:gridCol w:w="1350"/>
        <w:gridCol w:w="1350"/>
        <w:gridCol w:w="946"/>
        <w:gridCol w:w="810"/>
        <w:gridCol w:w="1484"/>
        <w:gridCol w:w="810"/>
        <w:gridCol w:w="189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ка </w:t>
              <w:br/>
              <w:t>отбора</w:t>
              <w:br/>
              <w:t xml:space="preserve">проб  </w:t>
            </w:r>
          </w:p>
        </w:tc>
        <w:tc>
          <w:tcPr>
            <w:tcW w:w="7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еофакторы                                  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отбора (час, мин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робы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пределяемого</w:t>
              <w:br/>
              <w:t xml:space="preserve">вещества,    </w:t>
              <w:br/>
              <w:t xml:space="preserve">ингредиента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мос-   </w:t>
              <w:br/>
              <w:t xml:space="preserve">ферное   </w:t>
              <w:br/>
              <w:t>давление,</w:t>
              <w:br/>
              <w:t xml:space="preserve">мм рт.   </w:t>
              <w:br/>
              <w:t xml:space="preserve">ст.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-</w:t>
              <w:br/>
              <w:t xml:space="preserve">тура    </w:t>
              <w:br/>
              <w:t xml:space="preserve">воздуха </w:t>
              <w:br/>
              <w:t xml:space="preserve">в °C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ность</w:t>
              <w:br/>
              <w:t xml:space="preserve">в %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 xml:space="preserve">погоды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 </w:t>
              <w:br/>
              <w:t>аспиратора</w:t>
              <w:br/>
              <w:t xml:space="preserve">в л/мин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ость,</w:t>
              <w:br/>
              <w:t xml:space="preserve">м/сек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 провел ____________________ Подпись __________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6</Characters>
  <CharactersWithSpaces>3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5:41:00Z</dcterms:modified>
  <cp:revision>2</cp:revision>
  <dc:subject>Акт</dc:subject>
  <dc:title>Акт отбора проб воздуха населенных м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