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юстиции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настоящий акт о том, что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ражданский служащ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казался от объяснений, ознакомления с заключением,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ей подписью факта ознакомления с заключением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ия служебной провер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в свой отказ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мотивы отказа либо делается за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ничем свой отказ не мотивирова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, не получивший объяснения (проводивший ознакомл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юстиции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отказа гражданского служащего Министерства юстиции Российской Федерации (его территориальных органов), в отношении которого (по письменному заявлению которого) проводится служебная проверка, от дачи письменного объясн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