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организации (центра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рушен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РТОП и связи, канала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ектр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каза (число, месяц, год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рушения работоспособности 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восстановления работоспособности 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отказа ____ ч ____ ми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казавшего</w:t>
              <w:br/>
              <w:t xml:space="preserve">средства (канала связ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ботка после</w:t>
              <w:br/>
              <w:t xml:space="preserve">последнего 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с </w:t>
              <w:br/>
              <w:t xml:space="preserve">начала    </w:t>
              <w:br/>
              <w:t xml:space="preserve">эксплуа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ная приказом ________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, произвела расследование отка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 РТОП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вязи, канала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электр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ование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стоятельства (информация о событии, характер отказ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, фамилии, инициалы ИТ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нализ  (причины,  ошибки  ИТП,  недостатки 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др. отклон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лассификация отказа (отказ объекта или средства,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я,  повреждение  линий связи, неправиль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П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лияние на управление воздушным движ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ина ИТП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воды и заключ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коменд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аэронавигационная служба</dc:creator>
  <dc:description/>
  <dc:language>en-US</dc:language>
  <cp:lastModifiedBy/>
  <dcterms:modified xsi:type="dcterms:W3CDTF">2011-10-30T05:41:00Z</dcterms:modified>
  <cp:revision>2</cp:revision>
  <dc:subject>Акт</dc:subject>
  <dc:title>Акт отказа (нарушения связи) объекта радиотехнического обеспечения полетов воздушных судов и связи, канала авиационной электр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