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ации, утвержденные Приказом Минпромэнерго РФ от 31.03.2005 N 69, в которых приведена данная форма, введены в действие с 1 апре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пределению масс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при учетных операциях с приме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измерений количества и показ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нефти, 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5 г. N 6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А "АКТА ОТКЛЮЧЕНИЯ СИКН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кт отключения СИКН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представителями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редприятие сд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т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едприятие принимающей      (предприятие, проводящее ТО СИК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"__" ___________ 200_ г. в "___"  ч  "___"  мин.  мос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и СИКН N ___ на ПСП _________ исключена из учетных  опе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чине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причину отключения СИК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азания  СОИ,  вторичных   приборов   ПР   или  результ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фиксированных на бланках печатающего устрой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319"/>
      </w:tblGrid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момент отключения СИКН   </w:t>
              <w:br/>
              <w:t xml:space="preserve">из режима учетных операций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момент включения СИКН    </w:t>
              <w:br/>
              <w:t xml:space="preserve">в режим учетных операций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КН  включена  в работу "__" __________ 200_ г. в "___"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мин. моск. време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и орга-  │ При отключении СИКН │ При включении СИК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заций (предприятий)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ающей стороны      │  _________________  │ 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</w:t>
      </w:r>
      <w:r>
        <w:rPr/>
        <w:t>(должность)     │     (должность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</w:t>
      </w:r>
      <w:r>
        <w:rPr/>
        <w:t>_________________  │ 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</w:t>
      </w:r>
      <w:r>
        <w:rPr/>
        <w:t>(инициалы, фамилия) │ (инициалы, фамил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</w:t>
      </w:r>
      <w:r>
        <w:rPr/>
        <w:t>_________________  │ 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</w:t>
      </w:r>
      <w:r>
        <w:rPr/>
        <w:t>(подпись)      │      (подпись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имающей стороны  │  _________________  │ 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</w:t>
      </w:r>
      <w:r>
        <w:rPr/>
        <w:t>(должность)     │     (должность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</w:t>
      </w:r>
      <w:r>
        <w:rPr/>
        <w:t>_________________  │ 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</w:t>
      </w:r>
      <w:r>
        <w:rPr/>
        <w:t>(инициалы, фамилия) │ (инициалы, фамил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</w:t>
      </w:r>
      <w:r>
        <w:rPr/>
        <w:t>_________________  │ 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</w:t>
      </w:r>
      <w:r>
        <w:rPr/>
        <w:t>(подпись)      │      (подпись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яющей ТО       │  _________________  │ 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</w:t>
      </w:r>
      <w:r>
        <w:rPr/>
        <w:t>(должность)     │     (должность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</w:t>
      </w:r>
      <w:r>
        <w:rPr/>
        <w:t>_________________  │ 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</w:t>
      </w:r>
      <w:r>
        <w:rPr/>
        <w:t>(инициалы, фамилия) │ (инициалы, фамил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</w:t>
      </w:r>
      <w:r>
        <w:rPr/>
        <w:t>_________________  │ 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</w:t>
      </w:r>
      <w:r>
        <w:rPr/>
        <w:t>(подпись)      │      (подпись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6</Words>
  <Characters>3186</Characters>
  <CharactersWithSpaces>2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5:41:00Z</dcterms:modified>
  <cp:revision>2</cp:revision>
  <dc:subject>Акт</dc:subject>
  <dc:title>Акт отключения системы измерений количества и показателей качества неф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