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представителя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ИЯ ОБЪЕКТА - МНОГОКВАРТИРНОГО ДОМА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ударственного заказч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(наименование полностью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ляющей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ы района (наименование полностью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осжилинспек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ектной организации (наименование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собственников, уполномоченных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N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Государственный  заказчик  на основании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 от  "__"  __________  20__  г.  N  ___  передает,  а  подря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ринимает объект - многоквартирный д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ом N 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 работ    по   капитальному   ремонту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ей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утвердившей ПС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моменту  составления настоящего Акта подрядной организацией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заклю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прое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мета на производство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азрешения  на  ограждение  объекта  и установку строительных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ы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фики  производства работ составлены с учетом окончания ремо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ведено  общее  собрание  жителей  многоквартирного  дома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решения  общего  собрания  жителей  по  вопросам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многоквартирного дома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полнительные предложения и замечания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многоквартирны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  для  производства работ по капитальному ремонту.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  объекта   -   многоквартирного  дома  для  проведения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  ремонту   составляется  в  четырех  экземплярах  и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,  удостоверяющим  передачу  объекта  государственным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на период 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ударственного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       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Представитель Мосжил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   Представители проек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ляющей              Представители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уполномоченных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1</Characters>
  <CharactersWithSpaces>4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41:00Z</dcterms:modified>
  <cp:revision>2</cp:revision>
  <dc:subject>Акт</dc:subject>
  <dc:title>Акт открытия объекта — многоквартирного дома для проведения работ по капитальному ремонту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