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сел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-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удий лова, иного имущества, плавучи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ных средств, изъятых у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отоколу N ______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755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ъятого  </w:t>
              <w:br/>
              <w:t xml:space="preserve">имуществ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ная оценка</w:t>
              <w:br/>
              <w:t xml:space="preserve">каждого предмета   </w:t>
              <w:br/>
              <w:t xml:space="preserve">в отдельност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имущества  </w:t>
              <w:br/>
              <w:t xml:space="preserve">и процент  </w:t>
              <w:br/>
              <w:t xml:space="preserve">год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-оценку составил должностное лицо территориального орга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согласен и один экземпляр акта-оценки получи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владельц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Акт-оценка      заполняется      должностным   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ого органа, копия  акта-оценки  вр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ушителю    вместе    с    копией    протокола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5:54:00Z</dcterms:modified>
  <cp:revision>2</cp:revision>
  <dc:subject>Акт</dc:subject>
  <dc:title>Акт-оценка орудий лова, иного имущества, плавучих и других транспортных средств, изъятых у нарушителя по делу об административном правонарушении в области, поднадзорной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