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портф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                        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Стороны определяют стоимость чистых активов, переданных Учредителем управления в доверительное управление, по состоянию на "__"_____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ОРТФ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4"/>
        <w:gridCol w:w="2160"/>
        <w:gridCol w:w="2161"/>
        <w:gridCol w:w="1890"/>
        <w:gridCol w:w="188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ктива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(руб.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</w:t>
              <w:br/>
              <w:t xml:space="preserve">за ед.актива </w:t>
              <w:br/>
              <w:t xml:space="preserve">(руб.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актива      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тент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ос.  </w:t>
              <w:br/>
              <w:t xml:space="preserve">регистр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Б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130"/>
        <w:gridCol w:w="4049"/>
      </w:tblGrid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:      </w:t>
            </w:r>
          </w:p>
        </w:tc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 руб.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              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ЗАО «Юринформ В»</dc:creator>
  <dc:description/>
  <dc:language>en-US</dc:language>
  <cp:lastModifiedBy/>
  <dcterms:modified xsi:type="dcterms:W3CDTF">2011-10-30T05:41:00Z</dcterms:modified>
  <cp:revision>2</cp:revision>
  <dc:subject>Акт</dc:subject>
  <dc:title>Акт оценки активов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