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желающих осуществля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по управлению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многоквартирн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КАЧЕСТВА СОДЕРЖ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484"/>
        <w:gridCol w:w="1351"/>
        <w:gridCol w:w="1485"/>
        <w:gridCol w:w="1080"/>
        <w:gridCol w:w="1619"/>
        <w:gridCol w:w="1485"/>
        <w:gridCol w:w="2295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>многоквартирного</w:t>
              <w:br/>
              <w:t xml:space="preserve">дома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дъездов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тничные</w:t>
              <w:br/>
              <w:t xml:space="preserve">клет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да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алы и  </w:t>
              <w:br/>
              <w:t>технические</w:t>
              <w:br/>
              <w:t xml:space="preserve">подполь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домовая</w:t>
              <w:br/>
              <w:t>территор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ки с      </w:t>
              <w:br/>
              <w:t>мусоросборникам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гоустрой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качества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ата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5:41:00Z</dcterms:modified>
  <cp:revision>2</cp:revision>
  <dc:subject>Акт</dc:subject>
  <dc:title>Акт оценки качества содержания жилищного фонда и придомовой территории в городском поселении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