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методическ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тоимости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предприятий и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ежащих выкупу, продаж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ценки наличия оборотных средств по состоя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1 _________ 19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я в соста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ла инвентаризацию и оценку оборотных средст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по состоянию на 1 _________ 199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081"/>
        <w:gridCol w:w="1080"/>
        <w:gridCol w:w="810"/>
        <w:gridCol w:w="1214"/>
        <w:gridCol w:w="945"/>
        <w:gridCol w:w="1215"/>
      </w:tblGrid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вида</w:t>
              <w:br/>
              <w:t>оборотных средств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н- </w:t>
              <w:br/>
              <w:t>клатур-</w:t>
              <w:br/>
              <w:t xml:space="preserve">ный    </w:t>
              <w:br/>
              <w:t xml:space="preserve">номер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учет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у-</w:t>
              <w:br/>
              <w:t>ющая це-</w:t>
              <w:br/>
              <w:t xml:space="preserve">на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ая</w:t>
              <w:br/>
              <w:t xml:space="preserve">стои- </w:t>
              <w:br/>
              <w:t xml:space="preserve">мость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оч- </w:t>
              <w:br/>
              <w:t>ная сто-</w:t>
              <w:br/>
              <w:t xml:space="preserve">имость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и членов коми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0</Characters>
  <CharactersWithSpaces>7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финансов СССР</dc:creator>
  <dc:description/>
  <dc:language>en-US</dc:language>
  <cp:lastModifiedBy/>
  <dcterms:modified xsi:type="dcterms:W3CDTF">2011-10-30T05:41:00Z</dcterms:modified>
  <cp:revision>2</cp:revision>
  <dc:subject>Акт</dc:subject>
  <dc:title>Акт оценки наличия оборо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