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9.200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ценки необходимых условий для обеспе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хранности ценностей, вверенных работник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Сар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 _________ 2006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, нижеподписавшиеся, ООО "Фортуна" (далее именуется "Работодатель"), в лице директора Т.М. Ивановой, действующей на основании Устава, и работники, являющиеся членами коллектива (бригады): М.В. Петрова, Т.А. Гаврилова, И.Л. Кашина (далее именуются "Работники"), заключили настоящий акт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аботодатель создал Работникам все необходимые условия для нормальной работы и обеспечения сохранности вверенных им товарно-материальных ц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ботники признают созданные Работодателем условия достаточными для обеспечения их нормальной работы и сохранности вверенных им товарно-материальных ц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ботники обязуются немедленно сообщать в письменной форме Работодателю обо всех случаях, могущих повлиять на изменение указанных условий или их ухудшение, а Работодатель обязуется немедленно принять меры для устранения таких случа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одатель                                            Работни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07</Characters>
  <CharactersWithSpaces>10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1:00Z</dcterms:created>
  <dc:creator>Гусятникова Д.Е.</dc:creator>
  <dc:description/>
  <dc:language>en-US</dc:language>
  <cp:lastModifiedBy/>
  <dcterms:modified xsi:type="dcterms:W3CDTF">2011-10-30T05:41:00Z</dcterms:modified>
  <cp:revision>2</cp:revision>
  <dc:subject>Акт</dc:subject>
  <dc:title>Акт оценки необходимых условий для обеспечения сохранности ценностей, вверенных работникам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