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области народной медиц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ЦЕНКИ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Ы ДОБРОВОЛЬНОЙ СЕРТИФИКАЦИИ УСЛУ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ертификационной проверки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сертификационной проверки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ведения сертификационной проверки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на основании приказа по органу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(ей) заявителя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проверки - подтвердить соответствие услуг в области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ы   стандартам,   характеристикам, требованиям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сертификацион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ЕРТИФИКАЦИОННОЙ ПРОВЕРКИ ПО СХ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ертификационной проверки установлено следующее: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воей работе руководствовалась норматив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добровольной   сертификации услуг   в   области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ы и   Программой проверки,    разработанной  и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органа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результатам сертификацион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спертиза организационно-распорядительных документов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о выполнении заявителем требований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й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ия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ижепоименован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вышеизложенного    комиссия  рекомендует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соответствия   на услуги в  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ода с проведением инспекционного контроля ____ раз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инспекционный контроль провести в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, эксперт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                          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1:00Z</dcterms:modified>
  <cp:revision>2</cp:revision>
  <dc:subject>Акт</dc:subject>
  <dc:title>Акт оценки соответствия на услуги в области народной меди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