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методическ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ценке стоимости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предприятий и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ащих выкупу, прода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ценки стоимости имуществ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состоянию на 1 _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</w:t>
      </w:r>
      <w:r>
        <w:rPr/>
        <w:t>Оцено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</w:t>
      </w:r>
      <w:r>
        <w:rPr/>
        <w:t>стоим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Основные средства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Оборотные средства - всего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товарно-материальные ценности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товары отгруженные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прочие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бъекты незавершенного строительства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Итого оценочная стоимость имущества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. 1 + с. 2 + с. 3)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5</Characters>
  <CharactersWithSpaces>1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Министерство финансов СССР</dc:creator>
  <dc:description/>
  <dc:language>en-US</dc:language>
  <cp:lastModifiedBy/>
  <dcterms:modified xsi:type="dcterms:W3CDTF">2011-10-30T05:41:00Z</dcterms:modified>
  <cp:revision>2</cp:revision>
  <dc:subject>Акт</dc:subject>
  <dc:title>Акт оценки стоимости имущества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