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о.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о порядке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репленного за государств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м учрежд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имущества на пра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тивного управл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И СТОИМОСТИ ИМУЩЕ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ЕСЕННОГО В КАЧЕСТВЕ ВКЛАДА В УСТАВНЫЕ КАПИТАЛ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ЧЕРНИХ, МАЛЫХ И СОВМЕСТНЫХ ПРЕДПРИЯТ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ЦИОНЕРНЫХ ОБЩЕСТВ, ТОВАРИЩЕСТВ, БАН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"__"___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осударственное учреждение 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1755"/>
        <w:gridCol w:w="1349"/>
        <w:gridCol w:w="2296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о.</w:t>
              <w:br/>
              <w:t>п/п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бъекта,  </w:t>
              <w:br/>
              <w:t>организационно-правовая</w:t>
              <w:br/>
              <w:t xml:space="preserve">форма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й </w:t>
              <w:br/>
              <w:t xml:space="preserve">адрес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ущество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</w:t>
              <w:br/>
              <w:t xml:space="preserve">(тыс. рублей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18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иректор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ый бухгалтер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</Words>
  <Characters>759</Characters>
  <CharactersWithSpaces>6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1:00Z</dcterms:created>
  <dc:creator>Государственный комитет Российской Федерации по управлению государственным имуществом</dc:creator>
  <dc:description/>
  <dc:language>en-US</dc:language>
  <cp:lastModifiedBy/>
  <dcterms:modified xsi:type="dcterms:W3CDTF">2011-10-30T05:41:00Z</dcterms:modified>
  <cp:revision>2</cp:revision>
  <dc:subject>Акт</dc:subject>
  <dc:title>Акт оценки стоимости имущества, внесенного в качестве вклада в уставные капиталы дочерних, малых и совместных предприятий, акционерных обществ, товариществ, банков (приложение к договору о порядке использования закрепленного за государственным образовате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