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епленного за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СТОИМОСТИ МАШИН,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ударственное учреждение 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2161"/>
        <w:gridCol w:w="810"/>
        <w:gridCol w:w="1350"/>
        <w:gridCol w:w="1890"/>
        <w:gridCol w:w="1349"/>
        <w:gridCol w:w="946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  <w:br/>
              <w:t xml:space="preserve">объекта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, его </w:t>
              <w:br/>
              <w:t>местонахожде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вода</w:t>
              <w:br/>
              <w:t>в эксплу-</w:t>
              <w:br/>
              <w:t xml:space="preserve">атацию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  </w:t>
              <w:br/>
              <w:t xml:space="preserve">начальная  </w:t>
              <w:br/>
              <w:t xml:space="preserve">(балансовая) </w:t>
              <w:br/>
              <w:t xml:space="preserve">стоимость  </w:t>
              <w:br/>
              <w:t>(тыс. рублей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</w:t>
              <w:br/>
              <w:t>физический износ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тоимость </w:t>
              <w:br/>
              <w:t>(тыс. руб.)</w:t>
              <w:br/>
              <w:t xml:space="preserve">(гр. 6 -   </w:t>
              <w:br/>
              <w:t xml:space="preserve">гр. 7)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рубле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1</Characters>
  <CharactersWithSpaces>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05:41:00Z</dcterms:modified>
  <cp:revision>2</cp:revision>
  <dc:subject>Акт</dc:subject>
  <dc:title>Акт оценки стоимости машин, оборудования и других основных средств (приложение к договору о порядке использования закрепленного за государственным образовательным учреждением федерального имущества на праве оперативного 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