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ТОИМОСТИ НЕЗАВЕРШЕННОГО КАПИТ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НЕУСТАНОВЛЕН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е учреждение 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484"/>
        <w:gridCol w:w="1891"/>
        <w:gridCol w:w="324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,</w:t>
              <w:br/>
              <w:t xml:space="preserve">его местонахожд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начала</w:t>
              <w:br/>
              <w:t>строитель-</w:t>
              <w:br/>
              <w:t xml:space="preserve">ств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</w:t>
              <w:br/>
              <w:t xml:space="preserve">по смете    </w:t>
              <w:br/>
              <w:t>(тыс. рублей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>выполненный объем работ</w:t>
              <w:br/>
              <w:t xml:space="preserve">(тыс. 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незавершенного капитального строительства и неустановленного оборудования (приложение к договору о порядке использования закрепленного за государственным образовательным учреждением федерального имущества на праве оперативного упра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