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СТОИМОСТИ ОБОСОБЛЕННЫХ ВОДНЫХ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В, МНОГОЛЕТНИХ НАСАЖДЕНИЙ, ЗДАНИЙ, СООРУ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ЫХ И МОРСКИХ СУДОВ, СУДОВ ВНУТРЕННЕГО ПЛА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СМИЧЕСКИХ ОБЪЕКТОВ И ДРУГОГО ИМУЩЕСТВА, Н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ОСТРАНЯЕТСЯ ОСОБЫЙ РЕЖИМ РАСПОРЯЖЕНИЯ 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Я ОБЪЕКТЫ МОБИЛИЗАЦИОНН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ое учреждение 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161"/>
        <w:gridCol w:w="1349"/>
        <w:gridCol w:w="1890"/>
        <w:gridCol w:w="1351"/>
        <w:gridCol w:w="945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объекта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, его </w:t>
              <w:br/>
              <w:t>местонахожде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да</w:t>
              <w:br/>
              <w:t xml:space="preserve">в    </w:t>
              <w:br/>
              <w:t xml:space="preserve">эксплуа- </w:t>
              <w:br/>
              <w:t xml:space="preserve">тацию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  </w:t>
              <w:br/>
              <w:t xml:space="preserve">начальная  </w:t>
              <w:br/>
              <w:t>(балансовая)</w:t>
              <w:br/>
              <w:t xml:space="preserve">стоимость  </w:t>
              <w:br/>
              <w:t>(тыс. рублей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</w:t>
              <w:br/>
              <w:t>физический износ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(тыс.     </w:t>
              <w:br/>
              <w:t xml:space="preserve">рублей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05:41:00Z</dcterms:modified>
  <cp:revision>2</cp:revision>
  <dc:subject>Акт</dc:subject>
  <dc:title>Акт оценки стоимости обособленных водных объектов, лесов, многолетних насаждений, зданий, сооружений, воздушных и морских судов, судов внутреннего плавания, космических объектов и другого имущества, на которое распространяется особый режим распоряжения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