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методическ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стоимости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едприятий 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выкупу, прода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ценки стоимости основных средств, подлежащих выку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да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инвентаризацию, оценку и определение износа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по состоянию на 1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810"/>
        <w:gridCol w:w="1080"/>
        <w:gridCol w:w="540"/>
        <w:gridCol w:w="1349"/>
        <w:gridCol w:w="945"/>
        <w:gridCol w:w="1215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  <w:br/>
              <w:t>объек-</w:t>
              <w:br/>
              <w:t xml:space="preserve">т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бъек-</w:t>
              <w:br/>
              <w:t xml:space="preserve">т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-</w:t>
              <w:br/>
              <w:t>ческая</w:t>
              <w:br/>
              <w:t>харак-</w:t>
              <w:br/>
              <w:t>терис-</w:t>
              <w:br/>
              <w:t xml:space="preserve">тик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вода</w:t>
              <w:br/>
              <w:t>в эк-</w:t>
              <w:br/>
              <w:t>сплу-</w:t>
              <w:br/>
              <w:t xml:space="preserve">ата- </w:t>
              <w:br/>
              <w:t xml:space="preserve">цию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</w:t>
              <w:br/>
              <w:t>началь-</w:t>
              <w:br/>
              <w:t xml:space="preserve">ная    </w:t>
              <w:br/>
              <w:t>(балан-</w:t>
              <w:br/>
              <w:t xml:space="preserve">совая) </w:t>
              <w:br/>
              <w:t xml:space="preserve">стои-  </w:t>
              <w:br/>
              <w:t xml:space="preserve">мость, </w:t>
              <w:br/>
              <w:t xml:space="preserve">тыс.   </w:t>
              <w:br/>
              <w:t xml:space="preserve">руб.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физический </w:t>
              <w:br/>
              <w:t xml:space="preserve">износ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 xml:space="preserve">оста- </w:t>
              <w:br/>
              <w:t>точная</w:t>
              <w:br/>
              <w:t xml:space="preserve">стои- </w:t>
              <w:br/>
              <w:t>мость,</w:t>
              <w:br/>
              <w:t xml:space="preserve">тыс.  </w:t>
              <w:br/>
              <w:t xml:space="preserve">руб.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- </w:t>
              <w:br/>
              <w:t>ная сто-</w:t>
              <w:br/>
              <w:t xml:space="preserve">имость, </w:t>
              <w:br/>
              <w:t xml:space="preserve">тыс.    </w:t>
              <w:br/>
              <w:t xml:space="preserve">руб.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5 x  </w:t>
              <w:br/>
              <w:t xml:space="preserve">гр. 6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  <w:br/>
              <w:t>тыс. руб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Министерство финансов СССР</dc:creator>
  <dc:description/>
  <dc:language>en-US</dc:language>
  <cp:lastModifiedBy/>
  <dcterms:modified xsi:type="dcterms:W3CDTF">2011-10-30T05:41:00Z</dcterms:modified>
  <cp:revision>2</cp:revision>
  <dc:subject>Акт</dc:subject>
  <dc:title>Акт оценки стоимости основных средств, подлежащих выкупу (продаж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