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нтаризационная  комиссия  ООО  "Манекен"  выявила  на складе  остат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ревшего товара (мужской одежды) и составила акт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ООО "Манекен"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Акт оценки товарных запасов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14 декабря 2009 г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ы,  члены  комиссии,  образованной  в  соответствии  с  приказом  по ОО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Манекен"  от 2 декабря 2009 г. N 111, в составе начальника отдела продаж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.Б.  Беловой,  бухгалтера  В.Г.  Черновой,  кладовщика Д.Е. Красновой,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е  инвентаризации,  проведенной  на  складе  готовой  продукц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явили остатки неликвидных товаров: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┬─────────┬────────────┬──────────┬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Наименование товара│ Артикул │ Цена (руб.)│Количество│Стоимость (руб.)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┼─────────┼────────────┼──────────┼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стюм мужской      │   011   │    5 000   │    10    │     50 000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┼─────────┼────────────┼──────────┼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стюм мужской      │   022   │    6 500   │     4    │     26 000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┴─────────┴────────────┴──────────┴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ые товары относятся к коллекции 2007 г. и не пользуются повыше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осом,  поэтому  реализовать  их  по указанным ценам  не представля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ожным.  Считаем,  что  на данные товары  следует установить следующ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ажные цены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┬─────────┬────────────┬──────────┬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Наименование товара│ Артикул │ Цена (руб.)│Количество│Стоимость (руб.)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┼─────────┼────────────┼──────────┼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стюм мужской      │   011   │    2 000   │    10    │     10 000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┼─────────┼────────────┼──────────┼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стюм мужской      │   022   │    3 000   │     4    │     12 000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┴─────────┴────────────┴──────────┴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лены комиссии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Белова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отдела продаж -------- А.Б. Белов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Чернова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хгалтер               -------- В.Г. Чернов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Краснова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довщик               -------- Д.Е. Краснов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8</Characters>
  <CharactersWithSpaces>2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Бельковец В.</dc:creator>
  <dc:description/>
  <dc:language>en-US</dc:language>
  <cp:lastModifiedBy/>
  <dcterms:modified xsi:type="dcterms:W3CDTF">2011-10-30T05:41:00Z</dcterms:modified>
  <cp:revision>2</cp:revision>
  <dc:subject>Акт</dc:subject>
  <dc:title>Акт оценки товарных запасов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