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руководство, утвержденное Распоряжением Росавтодора от 01.01.2003, в котором приведена данная форма, введено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уровня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М 218.0.000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организаци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и уровня содержания автомобильной дороги, сети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емк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 месяц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с "__" _______ 200_ г. по "__" _________ 200_ г. пол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 и  оценку  уровня  содержания  автомобильной 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ка дороги, сети доро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сего обследовано: ____________________________________ к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е  соответствуют  заданному  уровню  содержани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ломет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______________________________________ к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ответствует заданному уровн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______________________________________ к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личество километров, подлежащих   снятию   с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с учетом значимости обнаруженных дефектов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______________________________________ к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рожно-транспортные   происшествия    с    сопу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овлетворительными дорожными условиями, зависящими от 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дорог  (не  зарегистрированы  или  зарегистрирован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/участках/, указать адрес/адреса/ участк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Комиссия счит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усмотренный  Техническим  заданием  к  Договору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содержанию  конструктивных элементов дороги и треб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содержания за отчетный период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(нужное остав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лностью: (работы принимаются в полном объ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Части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цент снижения объема вы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километров, подлежащих снятию  с выполнения  работ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значимости обнаруженных дефектов  содержания  раздел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ую протяженность дороги (участка дороги) и умножить на 100%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о к выполн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% минус процент снижения объема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2</Characters>
  <CharactersWithSpaces>2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едеральное дорожное агентство</dc:creator>
  <dc:description/>
  <dc:language>en-US</dc:language>
  <cp:lastModifiedBy/>
  <dcterms:modified xsi:type="dcterms:W3CDTF">2011-10-30T05:41:00Z</dcterms:modified>
  <cp:revision>2</cp:revision>
  <dc:subject>Акт</dc:subject>
  <dc:title>Акт оценки уровня содержания автомобильной дороги, сети дорог (приемки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