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ременное руководство, утвержденное Распоряжением Росавтодора от 01.01.2003, в котором приведена данная форма, введено в действие с 1 января 2004 года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1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Временному руководств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оценке уровня содержа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автомобильных дорог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ДМ 218.0.000-2003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УТВЕРЖДАЮ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Руководитель организации Заказчи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АК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оценки уровня содержания автомобильной дорог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(сети дорог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За _________ месяц 200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миссия в составе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ставитель Заказчика: 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ставитель Исполнителя: 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извела полевые обследования и расчеты оценок уровня  содержа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частка автомобильной дороги, дороги  в  целом, сети дорог (нужно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черкнуть) и выявила следующее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117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2835"/>
        <w:gridCol w:w="944"/>
        <w:gridCol w:w="1486"/>
        <w:gridCol w:w="1079"/>
        <w:gridCol w:w="1081"/>
        <w:gridCol w:w="1079"/>
        <w:gridCol w:w="1486"/>
        <w:gridCol w:w="1213"/>
      </w:tblGrid>
      <w:tr>
        <w:trPr>
          <w:trHeight w:val="360" w:hRule="atLeast"/>
          <w:cantSplit w:val="true"/>
        </w:trPr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283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Автомобильная дорога</w:t>
            </w:r>
          </w:p>
        </w:tc>
        <w:tc>
          <w:tcPr>
            <w:tcW w:w="94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отя-</w:t>
              <w:br/>
              <w:t xml:space="preserve">жен-  </w:t>
              <w:br/>
              <w:t>ность,</w:t>
              <w:br/>
              <w:t xml:space="preserve">км    </w:t>
            </w:r>
          </w:p>
        </w:tc>
        <w:tc>
          <w:tcPr>
            <w:tcW w:w="148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ровень  </w:t>
              <w:br/>
              <w:t>содержания</w:t>
            </w:r>
          </w:p>
        </w:tc>
        <w:tc>
          <w:tcPr>
            <w:tcW w:w="107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редняя</w:t>
              <w:br/>
              <w:t xml:space="preserve">оценка </w:t>
              <w:br/>
              <w:t xml:space="preserve">уровня </w:t>
              <w:br/>
              <w:t xml:space="preserve">содер- </w:t>
              <w:br/>
              <w:t xml:space="preserve">жания  </w:t>
            </w:r>
          </w:p>
        </w:tc>
        <w:tc>
          <w:tcPr>
            <w:tcW w:w="48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чество километров с      </w:t>
              <w:br/>
              <w:t xml:space="preserve">уровнем содержания:       </w:t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ысоким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редним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опустимым</w:t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едопус-</w:t>
              <w:br/>
              <w:t xml:space="preserve">тимым   </w:t>
            </w:r>
          </w:p>
        </w:tc>
      </w:tr>
      <w:tr>
        <w:trPr>
          <w:trHeight w:val="12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еть автомобильных  </w:t>
              <w:br/>
              <w:t xml:space="preserve">дорог в целом:  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дписи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едставитель Заказчик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едставитель Исполнител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88</Words>
  <Characters>1260</Characters>
  <CharactersWithSpaces>107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5:41:00Z</dcterms:created>
  <dc:creator>Федеральное дорожное агентство</dc:creator>
  <dc:description/>
  <dc:language>en-US</dc:language>
  <cp:lastModifiedBy/>
  <dcterms:modified xsi:type="dcterms:W3CDTF">2011-10-30T05:41:00Z</dcterms:modified>
  <cp:revision>2</cp:revision>
  <dc:subject>Акт</dc:subject>
  <dc:title>Акт оценки уровня содержания автомобильной дороги (сети дорог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