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я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динцовском муниципальн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ЦИЯ ОДИНЦ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ИТЕТ ПО ОХРАНЕ ПРИР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000, г. Одинцово,                              Телефон: (498) 595-16-4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59-16-4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Маршала Бирюзова, 15                          595-16-38, 595-16-3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                                  г. Одинц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ЦЕНКИ ВЫПОЛНЕННЫХ ОБЪЕМОВ И КАЧЕСТВ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КОМПЕНСАЦИОННОМУ ОЗЕЛЕ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ставител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изводитель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едставитель администрации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едставитель Комитета по охране прир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оговору N ____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лану  компенсационного  озеленения  выполнены работы по компенса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елен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жено: _______________ деревьев; _______________ кустар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ено газонов _______________ кв. м; дорожек _______________ пог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ено цветников 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ценка качества посадочного матер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ценка соблюдения техноло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ыполнение видов работ, предусмотренных в см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ответствие объемов работ плану компенсационного озел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объектом  выполненного  компенсационного   озеленения  в  течение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ет у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М.П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изация (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_______________ М.П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едставитель администрации муниципального образования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 М.П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ставитель заказчика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 М.П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оизводитель работ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едставитель Комитета по охране приро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5:41:00Z</dcterms:modified>
  <cp:revision>2</cp:revision>
  <dc:subject>Акт</dc:subject>
  <dc:title>Акт оценки выполненных объемов и качества работ по компенсационному озеленению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