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долевой собственности ___________________________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ценк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N ______ от __________,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долевой собстве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льскохозяй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айона ______________________ об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вшего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N ______ от ______ выд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ельскохозяйствен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оценка рыночной стоимости земельного участ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писание место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произведена по состоянию н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стоимость земельного участ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писание место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 га по состоянию на дату оценк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стоимость одного гектар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расположенного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писание место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ельскохозяй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айона _____________________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оценки земельного участк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