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компенсационн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ничтожение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становлением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очная комиссия администрации Одинцовского район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составила настоящий акт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 оплате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_______________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_______________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5:41:00Z</dcterms:modified>
  <cp:revision>2</cp:revision>
  <dc:subject>Акт</dc:subject>
  <dc:title>Акт оценочной комиссии для утверждения расчета компенсационной стоимости за уничтожение зеленых насаждений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