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9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б отсутствии работника на рабочем мес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лучае прог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Сар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, директором ООО "Фортуна" Ивановой Еленой Михайловной, в присутствии продавца Сидоровой Ирины Николаевны и главного бухгалтера Поспелова Дмитрия Ивановича составлен настоящий ак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Петров Иван Иванович, занимающий должность бухгалтера, отсутствовал на рабочем месте в течение рабочего дня 01.08.2006 с 9.00 до 18.00 часов без предупреждения о наличии уважительны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данного акта подтверждаем личными подпис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 Е.М. Ива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актом ознакомился и один экземпляр получ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в И.И.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10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Гусятникова Д.Е.</dc:creator>
  <dc:description/>
  <dc:language>en-US</dc:language>
  <cp:lastModifiedBy/>
  <dcterms:modified xsi:type="dcterms:W3CDTF">2011-10-30T05:41:00Z</dcterms:modified>
  <cp:revision>2</cp:revision>
  <dc:subject>Акт</dc:subject>
  <dc:title>Акт отсутствия работника на рабочем месте (в случае прогула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