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сутствия товара необходимого ц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в присутствии потреб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 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, номер)                  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адрес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авца - индивидуального предпринима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свидетельства о регистрации (ОГРН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ень обращения потребителя к продавцу 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об обмене товара надлежащего каче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налогичный товар другого цвета аналогичный товар у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ов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сведений, содержащихся в настоящем акте,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требитель 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 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 от подписи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спортные данные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спортные данные, место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усятникова Д.Е.</dc:creator>
  <dc:description/>
  <dc:language>en-US</dc:language>
  <cp:lastModifiedBy/>
  <dcterms:modified xsi:type="dcterms:W3CDTF">2011-10-30T05:41:00Z</dcterms:modified>
  <cp:revision>2</cp:revision>
  <dc:subject>Акт</dc:subject>
  <dc:title>Акт отсутствия товара необходимого цвета при обмене непродовольственного товара надлежащего кач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