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 N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чи ак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.4 Договора N ___ от "___"______ ____ г. Учредитель передает, а Управляющий принимает активы, описанные в таблице N 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N  │                Наименование актива                           │   Сумма (руб.)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       │ </w:t>
      </w:r>
      <w:r>
        <w:rPr>
          <w:sz w:val="16"/>
          <w:szCs w:val="16"/>
        </w:rPr>
        <w:t>Количество (шт.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 │Денежные средства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┴────────────────────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писью: ___________________________________________ руб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┬───────────────────────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 │Ценные бумаги 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┬─────────────────┬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Эмитент       │     Номер       │         Вид ЦБ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│ </w:t>
      </w:r>
      <w:r>
        <w:rPr>
          <w:sz w:val="16"/>
          <w:szCs w:val="16"/>
        </w:rPr>
        <w:t>государственной │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│   </w:t>
      </w:r>
      <w:r>
        <w:rPr>
          <w:sz w:val="16"/>
          <w:szCs w:val="16"/>
        </w:rPr>
        <w:t>регистрации   │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┼─────────────────┼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│                 │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┼─────────────────┼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│                 │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┼─────────────────┼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│                 │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┼─────────────────┼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│                 │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┴──────────────┴─────────────────┴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писью: на сумму __________________________________________ руб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Учредитель Управления:                    Управляющий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_______________/_____________/     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7</Characters>
  <CharactersWithSpaces>2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ЗАО «Юринформ В»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активов (приложение к договору доверительного управления ценными бумагами и деньг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