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ередачи арестованного имущества на реализ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 октября 2009 г.                           г. Владиво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ебный пристав-исполнитель подразделения судебных приставов Фрунзенского района г. Владивостока Наливайко Вера Михайловна на основании исполнительного листа N А21-1955/00/17-58 от 5 июня 2009 г. Арбитражного суда Приморского края о взыскании с ООО "Российско-американское совместное предприятие "Дальвемо" в пользу Сбербанка России 12465823 рублей 83 коп. передал в специализированную организацию ООО "Фирма А.В." на реализацию имущество, принадлежащее ООО "Российско-американское СП "Дальвемо", арестованное по акту от 31 июля 2009 г.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имуществ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 </w:t>
              <w:br/>
              <w:t xml:space="preserve">цена (руб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жилые помещения (лит. 5)</w:t>
              <w:br/>
              <w:t xml:space="preserve">пл. 239,5 кв. м,          </w:t>
              <w:br/>
              <w:t xml:space="preserve">расположенные на первом   </w:t>
              <w:br/>
              <w:t xml:space="preserve">этаже административного   </w:t>
              <w:br/>
              <w:t xml:space="preserve">здания по адресу:         </w:t>
              <w:br/>
              <w:t xml:space="preserve">г. Владивосток, ул.       </w:t>
              <w:br/>
              <w:t xml:space="preserve">Станюковича, 1 (N 19-36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977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жилые помещения (лит. 1,</w:t>
              <w:br/>
              <w:t xml:space="preserve">2) пл. 347,6 кв. м,       </w:t>
              <w:br/>
              <w:t xml:space="preserve">расположенные на          </w:t>
              <w:br/>
              <w:t xml:space="preserve">цокольном этаже здания    </w:t>
              <w:br/>
              <w:t xml:space="preserve">гаражного комплекса,      </w:t>
              <w:br/>
              <w:t xml:space="preserve">расположенного по         </w:t>
              <w:br/>
              <w:t xml:space="preserve">адресу: г. Владивосток,   </w:t>
              <w:br/>
              <w:t xml:space="preserve">ул. Станюковича, 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5023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передаваемого имущества установлена постановлением судебного пристава-исполнителя от 20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ное вознаграждение ООО "Фирма А.В." - 5% от суммы реализ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, понесенные специализированной организацией ООО "Фирма А.В." при реализации имущества, компенсируются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у, вырученную от реализации имущества, за минусом 5-процентного комиссионного вознаграждения специализированной организации ООО "Фирма А.В.", перечислять на д/с 40302810100002000000 ОАО СКБП "Примсоцбанк" г. Владивосток, к/с 30101810200000000803, БИК 040507803, ИНН 2540029470 подразделения судебных приставов Фрунзенского района г. Владивос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ебный исполнитель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ОО "Фирма А.В."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едведев М.Ю.~Насонов А.М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арестованного имущества на реализацию в специализированную организац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