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5.1999 г. N 1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ДАЧИ ДЕТЕЙ, ДОСТИГШИХ 18-ЛЕТНЕГО ВОЗРА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ДЕТСКОГО АМБУЛАТОРНО-ПОЛИКЛИНИЧЕ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БЩУЮ АМБУЛАТОРНО-ПОЛИКЛИНИЧЕСКУЮ С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(Ф.И.О.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медицинские документы (форма 112/у, 025-1/у, ф. 063/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ные эпикризы и листы уточненных диагно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подростков, в т.ч. 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                      юношей          девуш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етского амбулаторно-поликлиническ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представлена         медиц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 на подрост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I группой здоровья _______________, в т.ч. юноше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II группой здоровья ______________, в т.ч. юноше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III группой здоровья ______________, в т.ч. юноше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роведенной экспертизы медицинских документов и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подростков,  состоящих  на  диспансерном  уче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комиссии принято под наблюдение поликлиники для взрос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одростков, в т.ч. юношей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I группой здоровья _______________, в т.ч. юноше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II группой здоровья ______________, в т.ч. юноше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III группой здоровья ______________, в т.ч. юноше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инято ___________________ подростков, из них юноше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ки  подростков,  принятых  и  не  принятых  данным  а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предлага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детского амбулато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иклиниче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отмеченные дефекты и повторно представить документа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амбулаторно - поликлиниче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ля взрос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 (указывается ср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писках  должны  быть  предусмотрены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фы:  номер по порядку;  фамилия, имя, отче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исло, месяц и год рождения, домашний адрес;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бы/работы;           диагноз           де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мбулаторно - поликлинического учреждения; диа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мбулаторно - поликлинического    учреждения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зрослых; замечания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                              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Члены коми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КАРПЕ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я матери и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И.ЗЕЛИНСК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9</Characters>
  <CharactersWithSpaces>3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детей, достигших 18-летнего возраста, из детского амбулаторно-поликлинического учреждения в общую амбулаторно-поликлиническую се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