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ВУ-70М 03588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вагон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чи (приема) грузового вагона на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лен                                              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┌─┐┌─┐┌─┐┌─┐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_____________ │ ││ ││ ││ ││ │ 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станции)   └─┘└─┘└─┘└─┘└─┘       (депо)   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                            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роги ___________________________          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дороги)              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вагонного де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станции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редприят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┌─┐┌─┐┌─┐┌─┐┌─┐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, что вагон N                                │ ││ ││ ││ ││ ││ │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┘└─┘└─┘└─┘└─┘└─┘ 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бственности ______________________________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              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основании разрешения ОАО "РЖД" N   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от   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ется (принимается) или покупается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одается) из парка в парк                 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вычеркнуть)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государство и наименование предприятия)   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нные о вагон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яц и год постройки ___________________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последнего планового ремонта вагон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именование ВЧД ______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деповского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ата                                        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именование ВРЗ (ВЧД) 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капитального                          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ата                                 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капитального с продлением срока службы                 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ата                                   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именование ВРЗ (ВЧД) _____________________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ическое состояние вагона _______________________________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(исправный или неисправный)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вагоне закрашен старый номер и код        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а-собственника, и нанесен новый номер  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код государства-собственника              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дал (принял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Начальник вагонного депо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станции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службы вагонного хозяйства дорог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л (передал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Представитель предприятия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введен в АБД ПВ "__" _____________ 20__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 ф. ВУ-4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(получен)  "___" _____________ 20__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597</Characters>
  <CharactersWithSpaces>6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АО «Российские железные дороги»</dc:creator>
  <dc:description/>
  <dc:language>en-US</dc:language>
  <cp:lastModifiedBy/>
  <dcterms:modified xsi:type="dcterms:W3CDTF">2011-10-30T05:41:00Z</dcterms:modified>
  <cp:revision>2</cp:revision>
  <dc:subject>Акт</dc:subject>
  <dc:title>Акт передачи (приема) грузового вагона на баланс. Форма № ВУ-70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