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9.06.2001, утвержденные в г. Клайпеде 19.06.2001 - 20.06.2001 на 29-ом заседании Совета по железнодорожному транспорту СНГ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номерного учета соб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 ВУ-70М 3588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ена МПС РФ в 199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ЧИ (ПРИЕМА) ГРУЗОВОГО ВАГОНА НА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 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анции           код         депо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и _________________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дороги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вагонного де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ан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предприят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вагон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__________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изации, государства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основании разрешения МПС РФ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езвозмездно передается (приним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окупается (продается) из парка (в парк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нужное вычеркнуть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о и наименование предприятия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рес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нные о ваго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и год постройки 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есяц и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последнего планового ремонта ваг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ВЧД 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еповско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ВРЗ (ВЧД) 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апитальног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вагона 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правный или неисправный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агоне  закрашен  старый  номер и код государства собственника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есен новы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д государства собственн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дал (принял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агонного де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ан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нял (передал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лендарный штемпель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введен в ЭВМ "__"____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паспорт ф. ВУ-4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(получен) "__"_____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2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Совет по железнодорожному транспорту СНГ</dc:creator>
  <dc:description/>
  <dc:language>en-US</dc:language>
  <cp:lastModifiedBy/>
  <dcterms:modified xsi:type="dcterms:W3CDTF">2011-10-30T05:41:00Z</dcterms:modified>
  <cp:revision>2</cp:revision>
  <dc:subject>Акт</dc:subject>
  <dc:title>Акт передачи (приема) грузового вагона на баланс. Форма № ВУ-70М 3588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