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дачи имущества ликвидируемой организации, оставш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сле погашения выявленных треб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е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ераспределенная прибыль отсутствуе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    основании   решения   ликвидационной    коми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 г. N ______________ установлен состав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ируемой организации, оставшегося после погашения 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согласно описи (прилагается на ____________ прошит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ных листах), всего _______ позиций стоимостью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ъекты, подлежащие передаче государственным органам,  вс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позиций стоимостью _____________ (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объекты, обремененные правами третьих лиц, всего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иций стоимостью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   основании   решения   ликвидационной    комисси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_ г. N __________________ передается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ируемой организации,  оставшееся  после погашения вы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, согласно описи (прилагается на ____________ прошит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нумерованных листах), всего ______ позиций стоимостью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) рублей, следующим лиц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рганизации-получ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является  участником  ликвидируемой  организации  с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___________%, номинальной стоимостью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передается имущество __________________ позици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) рублей, в том числе НД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рганизации-получ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является  участником  ликвидируемой  организации  с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___________%, номинальной стоимостью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передается имущество __________________ позици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 (______________________________) рублей, в том числе НД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рганизации-получател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является  участником  ликвидируемой  организации  с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___________%, номинальной стоимостью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передается имущество __________________ позици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) рублей, в том числе НДС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изическому лицу - получателю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аспорт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является  участником  ликвидируемой  организации  с до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ия ___________%, номинальной стоимостью _________ (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передается имущество __________________ позиций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 каждым лицом пообъектно (по группам объектов) оформ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ы    передачи,   соответствующие    унифицированным     форм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остановлением Госкомстата России от 21.01.2003 N 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ередачу имущества завершить до "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Установить,  что  расходы  по  передаче   имущества   нес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ющая сторо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квидационная комиссия _______________________ (Председ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(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(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(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(член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1</Words>
  <Characters>4488</Characters>
  <CharactersWithSpaces>38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Кабанов О.М.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имущества ликвидируемой организации, оставшегося после погашения выявленных требований ее участни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