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ачи имущества в качестве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ставный капитал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участника - иностранного юридического ли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 по законодательств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астника - 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: _____, дата учреждения: "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 в собственности долю размером ______% номинальной стоимост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лей в уставном капитале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" (далее - Общество), в лиц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, в соответствии со статьей ____ Уст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 решения общего собрания участников ООО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ООО "______________" (Россия, г. ____________________)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вклад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астника - 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ый капитал ООО "__________________", а ООО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ссия, г. ___________)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, принимает 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1756"/>
        <w:gridCol w:w="404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 стоимость  вкладов  в  имущество ООО "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ых  всеми  или определенными участниками общества, не ограничен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, какие  установлены  ограничения,  связанные  с внесением вкла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ства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передачи указанного выше имущества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к ООО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стр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ООО "____________" возникает право собственности на переда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27 ФЗ "Об обществах с ограниченной ответственностью" вклады в имущество общества вносятся деньгами, если иное не предусмотрено уставом общества или решением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абз. 2 п. 2 ст. 27 ФЗ "Об обществах с ограниченной ответственностью" уставом общества может быть предусмотрена максимальная стоимость вкладов в имущество общества, вносимых всеми или определенными участниками общества, а также могут быть предусмотрены иные ограничения, связанные с внесением вкладов в имуществ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мущества в качестве вклада в уставный капитал общества с ограниченной ответственностью от участника — иностранног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