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ачи имущества в уставный капит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ОО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      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являющийся учред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учре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", владеющий _____% (или указывается дробью) уст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питала ООО "__________________" номинальной стоимостью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) рублей, в соответствии со ст. _____ Устава и п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общего собрания участников ООО "____________", передает, а 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, приним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.И.О. единоличного исполните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вклада вуставный капитал ООО "____________" следующее имущест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3106"/>
        <w:gridCol w:w="3240"/>
      </w:tblGrid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учредителя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муществ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имущества &lt;*&gt;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ксимальная стоимость вкладов в имущество ООО "____________", вноси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ми или определенными участниками общества, не  ограничена  (или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ие установлены ограничения, связанные с внесением  вкладов  в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 соответствии с уставо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л                             ___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л                              ________________/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ч. 2 п. 2 ст. 15 ФЗ "Об обществах с ограниченной ответственностью", если номинальная стоимость (увеличение номинальной стоимости) доли участника общества в уставном капитале общества, оплачиваемой неденежным вкладом, составляет более двухсот минимальных размеров оплаты труда,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, такой вклад должен оцениваться независимым оценщиком. Номинальная стоимость (увеличение номинальной стоимости) доли участника общества, оплачиваемой таким неденежным вкладом, не может превышать сумму оценки указанного вклада, определенную независимым оценщ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5</Words>
  <Characters>2176</Characters>
  <CharactersWithSpaces>18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сенов Е.Б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мущества в уставный капитал общества с ограниченной ответственностью учреди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