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7 N 2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 ИМУЩЕСТВА, ОБРАЩЕННОГО В СОБСТВЕННОСТЬ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го органа ФС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 постановления  о  передаче   имущества,   обращенног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 государства,   от   "__"   _________   по  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  N   ____,   возбужденному   "__"   __________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сполнительного документа, его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онятых,  ознакомленных  с  их правами   и   обязанност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  ст.   4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по настоящему акту следующе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375"/>
        <w:gridCol w:w="1484"/>
        <w:gridCol w:w="256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редметов и их</w:t>
              <w:br/>
              <w:t>характеристи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мущества   </w:t>
              <w:br/>
              <w:t>(отличительные признаки,</w:t>
              <w:br/>
              <w:t xml:space="preserve">состояние упаковк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единицы </w:t>
              <w:br/>
              <w:t>измерени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 стоимость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 приняло   СГУ    при   Правительстве   РФ   "Российски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имущества" в лиц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нициалы лица, действующего от ее имени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сновании которого действует д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лица, принимающег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имуществом переданы документ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их происхождение имущества, качество, безопасность и пр.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б отсутствии сопроводительны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схождение имущества, качество, безопасность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ая служба судебных приставов~Министерство юстиции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мущества, обращенного в собственность государства для учета, оценки и распоряжения им, а также на переработку или уничтожение конфискованных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