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ачальник отдел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дачи исполнительного документа и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полнитель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труктурного подразделения территориального органа ФС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и, адрес, фамилия, имя, отчество 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  для   дальнейшего  исполнения  (ст. 33 Федерального  закона 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производстве") 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рриториального органа ФСС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окумент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сполнительного документа,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должник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должника, адрес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щность исполнитель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ьзу взыскател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взыскателя, адрес взы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исполнительного производства N ____________________ 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указанного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осуществления исполнительных действий установлено, что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ведения об изменении адреса должника или места нахождения е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составлен соответствующий акт от __________________, который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для передачи исполнительного 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 экземпляр  акта  передачи с подписью судебного пристава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 датой      принятия     документов     подлежит      возврату 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тправляющего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 и/п N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4</Characters>
  <CharactersWithSpaces>2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Федеральная служба судебных приставов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исполнительного документа и материалов исполнительного производства структурного подразделения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