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зготовлением и доста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чи избирательных бюллетене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 2007 года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уполномоченного представ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наз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участковой  избирательной комиссии избират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(страна)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 бюллетеней   для  голосования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Думы  Федерального  Собрания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едеральный орган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и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ы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 Министерством иностранных дел Российской Федерации в дипломатические представительства или консульск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