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их изготовлением и достав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чи избирательных бюллетене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" ____________ 2008 года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избирательная комисс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 уполномоченному  представителю  Министерства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 Российской   Федерации   (Министерства   оборон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Федеральной  службы  безопасности  России)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избирательных  бюллетеней для их передачи в участ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 комиссии, сформированные на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х за пределами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збирательного  </w:t>
              <w:br/>
              <w:t xml:space="preserve">участка (страна)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ваемых избирательных    </w:t>
              <w:br/>
              <w:t xml:space="preserve">бюллетеней (цифрами и прописью)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ьной комиссии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ной власти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збирательных бюллетеней для голосования на выборах Президента Российской Федерации, направляемый уполномоченному представителю Министерства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