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их изготовлением и достав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чи избирательных бюллетеней для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уполномоченного представител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наз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участковой избирательной комиссии  избират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(страна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бюллетеней  для  голосования  на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________________________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едеральный орган   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иссии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ы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бирательной комиссии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избирательных бюллетеней для голосования на выборах Президента Российской Федерации, направляемый Министерством иностранных дел Российской Федерации в дипломатические представительства или консульские учрежд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