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зготовлением и дост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чи избирательных бюллетене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 2007 года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избирательная комисс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  уполномоченному представителю Министерства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Российской    Федерации   (Министерства   оборон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Федеральной   службы  безопасности России)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збирательных бюллетеней для их передачи  в  участ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комиссии, сформированные на 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х за пределами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07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збирательного  </w:t>
              <w:br/>
              <w:t xml:space="preserve">участка (страна)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ваемых избирательных    </w:t>
              <w:br/>
              <w:t xml:space="preserve">бюллетеней (цифрами и прописью)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Члены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й власти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 уполномоченными представителями Министерства иностранных дел Российской Федерации в участковые изби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