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ЧИ КОНТРОЛЬНЫХ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 составлен в том, что орган по сертификации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адрес заявителя, кому передаетс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тветственное    хранение     контрольный(ые)    образец(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у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700"/>
        <w:gridCol w:w="2430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разц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ые образцы подлежат хранению в соответствии с требованиями НД фирмы-изготовителя в течение срока действия сертификата согласно договору (контрак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             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контрольных образцов (проб) сертифицируемой продукции на ответственное хранение в области пожарной безопасности в Российской Федерации. Форма № 14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