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поряж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ереданным Агент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ным в собствен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а движимым имуществ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ющим культурную ценност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я 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лигиозн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 культуре и кинема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едачи культур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), именуем__ далее "___________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должность, фамилия, имя, отчество)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, с одной стороны 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), именуем__ далее "_______________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должность, фамилия, имя, отчество)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, с другой стороны подписали настоящий ак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, что ____________ переданы, а ___________ приняты культурные цен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иложением, являющимся неотъемлемой частью настояще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                                                       Пере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                                              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подпись                                       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9</Characters>
  <CharactersWithSpaces>1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культурных ценностей от одной организации к другой (обмене между организация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