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8.02.2010 N 33, в котором приведена данная форма, вступает в силу с даты вступления в силу Постановления Правительства РФ о признании утратившим силу Постановления Правительства РФ от 26.06.2007 N 4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наса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ередач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купатель 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о том, что  на  основании  Договора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ых  насаждений  первый  передал,  а  второй  принял  лесные наса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на территории площадью ____ г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сничество (лесопа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подлежащей заготовке древесины _________, плотных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арактеристика и объем вырубаемой древес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1484"/>
        <w:gridCol w:w="1621"/>
        <w:gridCol w:w="945"/>
        <w:gridCol w:w="945"/>
        <w:gridCol w:w="810"/>
        <w:gridCol w:w="810"/>
        <w:gridCol w:w="674"/>
        <w:gridCol w:w="676"/>
        <w:gridCol w:w="674"/>
        <w:gridCol w:w="811"/>
        <w:gridCol w:w="67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ес- </w:t>
              <w:br/>
              <w:t xml:space="preserve">ного </w:t>
              <w:br/>
              <w:t>квар-</w:t>
              <w:br/>
              <w:t xml:space="preserve">тал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есосеки  </w:t>
              <w:br/>
              <w:t xml:space="preserve">(лесотак- </w:t>
              <w:br/>
              <w:t>сационного</w:t>
              <w:br/>
              <w:t xml:space="preserve">выдела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лесосеки  </w:t>
              <w:br/>
              <w:t xml:space="preserve">(лесотак- </w:t>
              <w:br/>
              <w:t>сационного</w:t>
              <w:br/>
              <w:t xml:space="preserve">выдела),  </w:t>
              <w:br/>
              <w:t xml:space="preserve">га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  </w:t>
              <w:br/>
              <w:t xml:space="preserve">(хвойное,  </w:t>
              <w:br/>
              <w:t>твердолист-</w:t>
              <w:br/>
              <w:t xml:space="preserve">венное,    </w:t>
              <w:br/>
              <w:t xml:space="preserve">мягколист- </w:t>
              <w:br/>
              <w:t xml:space="preserve">венное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ере- </w:t>
              <w:br/>
              <w:t xml:space="preserve">вьев  </w:t>
            </w:r>
          </w:p>
        </w:tc>
        <w:tc>
          <w:tcPr>
            <w:tcW w:w="5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аемый объем древесины, плотных </w:t>
              <w:br/>
              <w:t xml:space="preserve">куб. 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-</w:t>
              <w:br/>
              <w:t xml:space="preserve">в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- </w:t>
              <w:br/>
              <w:t xml:space="preserve">рост </w:t>
              <w:br/>
              <w:t xml:space="preserve">и    </w:t>
              <w:br/>
              <w:t>сучь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-</w:t>
              <w:br/>
              <w:t xml:space="preserve">к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акт   является   обязательным   приложением   к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лесных насаждений от "__" __________ 20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___   Покуп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             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, печать)                    подпись; печать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лесных насаждений (приложение к договору купли-продажи лесных наса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