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 для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ачи листов, на которых находились специальные 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рки) для избирательных бюллетеней на выборах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избирательная комиссия избиратель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полных листов за номерами ______________________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ось _______ специальных знаков (марок)   для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й на выборах депутатов 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Российской Федерации пятого созыва, и ___ неполных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омерами ________________, на которых находилось _______ 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 часов 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частковой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й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листов, на которых находились специальные знаки (марки) для избирательных бюллетен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