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чи листов, на которых нах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ые знаки (марки) для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полных листов за номерами ____________________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ось __________ специальных знаков (марок) для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 на выборах  Президента  Российской Федерации, 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ых листов за номерами __________________________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ось ______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збирательной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збирательной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листов, на которых находились специальные знаки (марки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