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чредительн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енного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 ___ г.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материальных активов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собственность, пользование сроком на ___________________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енному обществу "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чет вклада (части вклада) в его уставный капит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оплату акций, дол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ющая сторона: гражданин Российской Федерации ___________, (паспорт ____________, выдан ________________), ИНН ____________, и принимающая сторона: ______________, в лице ______________, действующего на основании ___________, составили настоящий акт о приеме-передаче от Передающей стороны к Принимающей стороне в качестве вклада в уставный капитал (в оплату акций, долей) следующих материальных актив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565"/>
        <w:gridCol w:w="1755"/>
        <w:gridCol w:w="2160"/>
        <w:gridCol w:w="2160"/>
        <w:gridCol w:w="2025"/>
        <w:gridCol w:w="2160"/>
        <w:gridCol w:w="1888"/>
      </w:tblGrid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и основные     </w:t>
              <w:br/>
              <w:t>характеристики:</w:t>
              <w:br/>
              <w:t xml:space="preserve">вид, состав,   </w:t>
              <w:br/>
              <w:t xml:space="preserve">кол-во и т.д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создания,     </w:t>
              <w:br/>
              <w:t>номер, дата выдачи</w:t>
              <w:br/>
              <w:t xml:space="preserve">свидетельства о   </w:t>
              <w:br/>
              <w:t xml:space="preserve">государственной   </w:t>
              <w:br/>
              <w:t xml:space="preserve">регистрации (если </w:t>
              <w:br/>
              <w:t xml:space="preserve">есть), ПТС,       </w:t>
              <w:br/>
              <w:t xml:space="preserve">техпаспорт и т.п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нахождения  </w:t>
              <w:br/>
              <w:t xml:space="preserve">(место      </w:t>
              <w:br/>
              <w:t>регистрации)</w:t>
              <w:br/>
              <w:t xml:space="preserve">на момент   </w:t>
              <w:br/>
              <w:t xml:space="preserve">передач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 </w:t>
              <w:br/>
              <w:t xml:space="preserve">передаваемой   </w:t>
              <w:br/>
              <w:t xml:space="preserve">доли/          </w:t>
              <w:br/>
              <w:t xml:space="preserve">права третьих  </w:t>
              <w:br/>
              <w:t>лиц (если есть)</w:t>
              <w:br/>
              <w:t>/размер их до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</w:t>
              <w:br/>
              <w:t xml:space="preserve">материального  </w:t>
              <w:br/>
              <w:t>актива в рублях</w:t>
              <w:br/>
              <w:t xml:space="preserve">(акт оценки    </w:t>
              <w:br/>
              <w:t xml:space="preserve">независимого   </w:t>
              <w:br/>
              <w:t xml:space="preserve">оценщика       </w:t>
              <w:br/>
              <w:t xml:space="preserve">прилагается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олезного</w:t>
              <w:br/>
              <w:t xml:space="preserve">использова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ется в   </w:t>
              <w:br/>
              <w:t xml:space="preserve">собственность  </w:t>
              <w:br/>
              <w:t xml:space="preserve">(в пользование </w:t>
              <w:br/>
              <w:t>на определенный</w:t>
              <w:br/>
              <w:t xml:space="preserve">срок)  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ена доля</w:t>
              <w:br/>
              <w:t xml:space="preserve">в уставном   </w:t>
              <w:br/>
              <w:t xml:space="preserve">капитале (%) </w:t>
              <w:br/>
              <w:t xml:space="preserve">(количество  </w:t>
              <w:br/>
              <w:t xml:space="preserve">акций, долей </w:t>
              <w:br/>
              <w:t xml:space="preserve">(шт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ОЯЩИМ СТОРОНЫ ПОДТВЕРЖДАЮТ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данные материальные актив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равны и пригодны для их использования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гут быть идентифицированы (выделены, отделены) и отличаются от друг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едназначены для использования в производстве продукции, при выполнении работ или оказании услуг либо для управленческих нужд хозяйственного общества в течение длительного времени, т.е. срока полезного использования продолжительностью свыше 12 месяцев или обычного операционного цикла, если он превышает 12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е предполагается последующая перепродажа д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окументы, подтверждающие происхождение и существование самого актива, а также прав передающей стороны на них, достоверны и оформлены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ающая сторона является законным собственником (законным владельцем) каждого передаваемого материального актива и не ограничена в правах передавать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данные материальные активы становятся собственностью хозяйственного общества "________________", и только оно вправе с момента подписания настоящего акта самостоятельно и по своему усмотрению распоряжаться этой собственностью в РФ и за границей: продавать, дарить, передавать безвозмездно, улучшать, переделывать и т.д. (при передаче в пользование стороны определяют ограничения исполь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дающая сторона утрачивает права на материальные активы с момента подписания настоящего акта, за исключением прав по завершению надлежащего оформления прав на нового собстве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дающая сторона с момента передачи утрачивает права распоряжаться и/или передавать третьим лицам, уничтожать или пользоваться этими материальными активами на весь срок действия настоящего акта, в противном случае она возмещает возникши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сли передавшим вышеуказанные материальные активы не будет сообщено о правах третьих лиц на них, то он возмещает весь ущерб, возникший по его вине, в том числ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ороны немедленно уведомляют друг друга обо всех известных им фактах посягательств третьих лиц на указанные материальные акти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тороны принимают исчерпывающие меры по пресечению посягательств третьих лиц на права законных владель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,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ющая сторона:                       Принимающая стор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Общероссийским классификатором основных фондов (ОК 013-94) к материальным основным фондам (материальным активам) относятся произведенные активы, используемые неоднократно или постоянно в течение длительного периода, но не менее одного года, для производства товаров, оказания рыночных и нерыночных услуг. В том числе: здания, сооружения, машины и оборудование, измерительные и регулирующие приборы и устройства, жилища, вычислительная техника и оргтехника, транспортные средства, инструмент, производственный и хозяйственный инвентарь, рабочий, продуктивный и племенной скот, многолетние насаждения и прочие виды материальных основных фондов. Группы 10 0000000 - 19 0000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8</Words>
  <Characters>4673</Characters>
  <CharactersWithSpaces>3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Кабанов О.М.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материальных активов физическим лицом в собственность (в пользование на определенный срок) хозяйственному обществу в счет вклада (части вклада) в его уставный капитал (в оплату акций, долей) (приложение к учредительному договору хозяйственн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