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учре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енного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 N 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материальных активов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собственность, пользование сроком на __________________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енному обществу "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чет вклада/части вклада в его уставный капит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оплату акций, до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ющая сторона: ______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 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, составили настоящий ак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е-передаче  от  Передающей  стороны  к  Принимающей стороне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а  в  уставный  капитал (в оплату акций, долей) следующих мате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ив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431"/>
        <w:gridCol w:w="1754"/>
        <w:gridCol w:w="1756"/>
        <w:gridCol w:w="1890"/>
        <w:gridCol w:w="810"/>
        <w:gridCol w:w="1890"/>
        <w:gridCol w:w="2160"/>
        <w:gridCol w:w="1888"/>
      </w:tblGrid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и основные     </w:t>
              <w:br/>
              <w:t>характеристики:</w:t>
              <w:br/>
              <w:t xml:space="preserve">вид, состав,   </w:t>
              <w:br/>
              <w:t xml:space="preserve">кол-во и т.д.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создания,    </w:t>
              <w:br/>
              <w:t xml:space="preserve">номер, дата      </w:t>
              <w:br/>
              <w:t xml:space="preserve">выдачи           </w:t>
              <w:br/>
              <w:t xml:space="preserve">свидетельства    </w:t>
              <w:br/>
              <w:t>о государственной</w:t>
              <w:br/>
              <w:t>регистрации (если</w:t>
              <w:br/>
              <w:t xml:space="preserve">есть), ПТС,      </w:t>
              <w:br/>
              <w:t>техпаспорт и т.п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нахождения  </w:t>
              <w:br/>
              <w:t xml:space="preserve">(место      </w:t>
              <w:br/>
              <w:t>регистрации)</w:t>
              <w:br/>
              <w:t xml:space="preserve">на момент   </w:t>
              <w:br/>
              <w:t xml:space="preserve">передач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>передаваемой</w:t>
              <w:br/>
              <w:t xml:space="preserve">доли/права  </w:t>
              <w:br/>
              <w:t xml:space="preserve">третьих лиц </w:t>
              <w:br/>
              <w:t>(если есть)/</w:t>
              <w:br/>
              <w:t xml:space="preserve">размер      </w:t>
              <w:br/>
              <w:t xml:space="preserve">их дол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>материального</w:t>
              <w:br/>
              <w:t xml:space="preserve">актива       </w:t>
              <w:br/>
              <w:t xml:space="preserve">в рублях     </w:t>
              <w:br/>
              <w:t xml:space="preserve">(акт оценки  </w:t>
              <w:br/>
              <w:t xml:space="preserve">независимого </w:t>
              <w:br/>
              <w:t xml:space="preserve">оценщика     </w:t>
              <w:br/>
              <w:t xml:space="preserve">прилагается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НДС  </w:t>
              <w:br/>
              <w:t xml:space="preserve">&lt;**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</w:t>
              <w:br/>
              <w:t xml:space="preserve">полезного    </w:t>
              <w:br/>
              <w:t>исполь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ется     </w:t>
              <w:br/>
              <w:t>в собственность</w:t>
              <w:br/>
              <w:t xml:space="preserve">(в пользование </w:t>
              <w:br/>
              <w:t>на определенный</w:t>
              <w:br/>
              <w:t xml:space="preserve">срок) 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а доля</w:t>
              <w:br/>
              <w:t xml:space="preserve">в уставном   </w:t>
              <w:br/>
              <w:t xml:space="preserve">капитале (%) </w:t>
              <w:br/>
              <w:t xml:space="preserve">(количество  </w:t>
              <w:br/>
              <w:t xml:space="preserve">акций, долей </w:t>
              <w:br/>
              <w:t xml:space="preserve">(шт.))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ИМ СТОРОНЫ ПОДТВЕРЖДАЮТ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анные материальные актив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равны и пригодны для их использования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гут быть идентифицированы (выделены, отделены) и отличаются от друг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дназначены для использования в производстве продукции, при выполнении работ или оказании услуг либо для управленческих нужд хозяйственного общества в течение длительного времени, т.е. срока полезного использования продолжительностью свыше 12 месяцев или обычного операционного цикла, если он превышает 12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е предполагается последующая перепродажа д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окументы, подтверждающие происхождение и существование самого актива, а также прав передающей стороны на них, достоверны и оформлены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ающая сторона является законным собственником (законным владельцем) каждого передаваемого материального актива и не ограничена в правах передавать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данные материальные активы становятся собственностью хозяйственного общества "________________", и только оно вправе с момента подписания настоящего акта самостоятельно и по своему усмотрению распоряжаться этой собственностью в РФ и за границей: продавать, дарить, передавать безвозмездно, улучшать, переделывать и т.д. (при передаче в пользование стороны определяют ограничения исполь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дающая сторона утрачивает права на материальные активы с момента подписания настоящего акта, за исключением прав по завершению надлежащего оформления прав на нового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дающая сторона с момента передачи утрачивает права распоряжаться и/или передавать третьим лицам, уничтожать или пользоваться этими материальными активами на весь срок действия настоящего акта, в противном случае она возмещает возникши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сли передавшим вышеуказанные материальные активы не будет сообщено о правах третьих лиц на них, то он возмещает весь ущерб, возникший по его вине, в том числ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ороны немедленно уведомляют друг друга обо всех известных им фактах посягательств третьих лиц на указанные материальные акти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ороны принимают исчерпывающие меры по пресечению посягательств третьих лиц на права законных владель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ющая сторона:                           Принимающая стор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Общероссийским классификатором основных фондов (ОК 013-94) к материальным основным фондам (материальным активам) относятся произведенные активы, используемые неоднократно или постоянно в течение длительного периода, но не менее одного года, для производства товаров, оказания рыночных и нерыночных услуг. В том числе: здания, сооружения, машины и оборудование, измерительные и регулирующие приборы и устройства, жилища, вычислительная техника и оргтехника, транспортные средства, инструмент, производственный и хозяйственный инвентарь, рабочий, продуктивный и племенной скот, многолетние насаждения и прочие виды материальных основных фондов. Группы 10 0000000 - 19 0000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пп. 1 п. 1 ст. 146, п. 2 ст. 38 и п. 3. ст. 39 НК РФ в трактовке Письма Министерства финансов Российской Федерации от 21 июля 2005 г. N 03-03-03/2 передача имущественных прав в качестве вклада в уставный капитал хозяйственных обществ подлежит налогообложению налогом на добавленн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2</Words>
  <Characters>5233</Characters>
  <CharactersWithSpaces>4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Кабанов О.М.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материальных активов в собственность (в пользование на определенный срок) хозяйственному обществу в счет вклада (части вклада) в его уставный капитал (в оплату акций, долей) (приложение к учредительному договору хозяйственного об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