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2003 No. 97-П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И (ПРИЕМКИ) МАТЕРИАЛОВ И ДАННЫХ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СТАВ 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приемки (экспертизы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ИГГ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o. ак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 нижеподписавшиеся,  составили  настоящий акт о передаче (прием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и данных, подлежащих хранению в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       картографо-геодезическом         фонде,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-фондодержатель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фонд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передаваемых материалов и данных перечислен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пунктом  7 статьи  9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и и картографии" на передаваемые материалы и данные сохра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ие права их изгото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организации   (индивидуального   предпринимателя)  -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-фондодерж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фондодерж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ое агентство геодезии и картограф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(приемки) материалов и данных, включенных в состав федерального картографо-геодезическ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