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, утвержденные Постановлением Главного государственного санитарного врача РФ от 24.08.2007 N 61, в которых приведена данная форма, вводятся в действие с 1 нояб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итарно-эпидемиологическим правила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учета, хранения,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анспортирования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ицированных или потенциаль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ицированных диким полиовирус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 3.1.2260-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. N 1.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Заведующий лаборатор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тделом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едачи материалов, инфицированных или потенц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фицированных диким полиовирусом, за преде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изации от ______ 200_ г.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,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.И.О. передающего матери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.И.О. получающего материал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 настоящий   акт  в  том,  что   согласно  распоря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а передача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вида, N N штаммов, количество объе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ид упаковк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ередач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.И.О.,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3</Characters>
  <CharactersWithSpaces>1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05:41:00Z</dcterms:modified>
  <cp:revision>2</cp:revision>
  <dc:subject>Акт</dc:subject>
  <dc:title>Акт передачи материалов, инфицированных или потенциально инфицированных диким полиовирусом, за пределы организации. Форма № 1.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