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нятию решений об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зейными предметами и музей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лекциями, находящими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об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о культуре и кинематограф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ередачи музейных предметов и музейных коллек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ходящихся в федер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, именуем__ далее "___________"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должность, фамилия, имя, отчество)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, с одной стороны, и ___________ (наименование юридического лиц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далее "___________", в лице ___________ 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), действующего на основании _________, с другой стороны, подписа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о том, что __________ переданы, а __________ приняты музей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меты  и  музейные коллекции, находящиеся в федеральной собствен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риложением, являющимся неотъемлемой частью настоящего 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                                       Перед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Согласовано"                              "Согласова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олжность, подпись                      Должность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88</Characters>
  <CharactersWithSpaces>1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1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05:41:00Z</dcterms:modified>
  <cp:revision>2</cp:revision>
  <dc:subject>Акт</dc:subject>
  <dc:title>Акт передачи музейных предметов и музейных коллекций, находящихся в федеральной собственност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