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1995 N 01-12/87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6.1995 N 210-7/54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НА ХРАНЕНИЕ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946"/>
        <w:gridCol w:w="945"/>
        <w:gridCol w:w="1485"/>
        <w:gridCol w:w="1484"/>
        <w:gridCol w:w="175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</w:t>
              <w:br/>
              <w:t>брутто</w:t>
              <w:br/>
              <w:t xml:space="preserve">(кг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мест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транспорт.</w:t>
              <w:br/>
              <w:t xml:space="preserve">докумен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транспорт.</w:t>
              <w:br/>
              <w:t xml:space="preserve">сред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, Ф.И.О. должностного лица таможенно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дпись, Ф.И.О., должность представителя перевозч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уюсь обеспечить хранение в соответствии со ст. 152 - 154,  156 ТК РФ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дпись, Ф.И.О., должность уполномоченного лиц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го за хран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редачу на хранение разреш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кт составляется в 2 экземплярах, один из которых остается в делах таможенного органа на контрол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Государственный таможенный комитет Российской Федерации~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на хранение скоропортящихся товаров, подлежащих обязательной сертификации, при ввозе на территорию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